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 10cpi" w:ascii="Courier 10cpi" w:hAnsi="Courier 10cpi"/>
          <w:sz w:val="24"/>
        </w:rPr>
        <w:tab/>
      </w:r>
      <w:r>
        <w:rPr>
          <w:b/>
          <w:sz w:val="28"/>
          <w:u w:val="single"/>
        </w:rPr>
        <w:t>EMPLOYMENT AND SERVICE CONTR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Action by employ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</w:rPr>
        <w:t>1.</w:t>
        <w:tab/>
        <w:t>(a)</w:t>
        <w:tab/>
        <w:t xml:space="preserve">If an employee is wrongfully discharged in violation of a contract, what are the general damages?  the special damages?  § 19-1  See </w:t>
      </w:r>
      <w:r>
        <w:rPr>
          <w:sz w:val="24"/>
          <w:u w:val="single"/>
        </w:rPr>
        <w:t>Budge</w:t>
      </w:r>
      <w:r>
        <w:rPr>
          <w:sz w:val="24"/>
        </w:rPr>
        <w:t xml:space="preserve">, page 608; </w:t>
      </w:r>
      <w:r>
        <w:rPr>
          <w:sz w:val="24"/>
          <w:u w:val="single"/>
        </w:rPr>
        <w:t>Redgrave</w:t>
      </w:r>
      <w:r>
        <w:rPr>
          <w:sz w:val="24"/>
        </w:rPr>
        <w:t xml:space="preserve">, page 648; </w:t>
      </w:r>
      <w:r>
        <w:rPr>
          <w:sz w:val="24"/>
          <w:u w:val="single"/>
        </w:rPr>
        <w:t>Parker</w:t>
      </w:r>
      <w:r>
        <w:rPr>
          <w:sz w:val="24"/>
        </w:rPr>
        <w:t>, page 68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b)</w:t>
        <w:tab/>
        <w:t xml:space="preserve">If the University of Kentucky fires the football coach (after one year of a five year contract), what are his damag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(c)</w:t>
        <w:tab/>
        <w:t>Can damages be set in a different fashion?  See pages 454-46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d)</w:t>
        <w:tab/>
        <w:t xml:space="preserve">Can the coach keep his job?  See </w:t>
      </w:r>
      <w:r>
        <w:rPr>
          <w:sz w:val="24"/>
          <w:u w:val="single"/>
        </w:rPr>
        <w:t>Manila School District</w:t>
      </w:r>
      <w:r>
        <w:rPr>
          <w:sz w:val="24"/>
        </w:rPr>
        <w:t>, page 12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>If McDonald's fires a cook (who was hired a month ago and is paid the minimum wage) because she notified the city health department of violations, does she have a cause of action? What is her remedy?  Suppose she is fired after she dyes her hair purple?  § 19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Action by employ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Suppose Will Muschamp leaves Florida, (after two years of a seven year contract) to coach a professional football team.  What general damages may the University of Florida claim?  what special damages?  § 17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.</w:t>
        <w:tab/>
        <w:t>Suppose the University of Florida seeks an injunction against Will Muschamp to enjoin him from coaching a professional team for the next six years?  See pages 116-122.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.</w:t>
        <w:tab/>
        <w:t>Does the University of Florida have any other remedies against Muschamp or anyone else?  § 33-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6.</w:t>
        <w:tab/>
        <w:t>Assume the contract said that upon leaving the Gators, Muschamp could not coach at any other SEC school for 1 year.  Muschamp is on the verge of signing as head coach of the LSU Tigers.   § 20-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 xml:space="preserve">7.   </w:t>
        <w:tab/>
        <w:t>Suppose the contract said that upon leaving the Gators, Muschamp could not use or disclose any play books, scouting reports or other confidential information.  See ACA  § 4-75-601 et seq.  § 33-1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</w:rPr>
        <w:tab/>
        <w:t xml:space="preserve">8.  </w:t>
        <w:tab/>
        <w:t xml:space="preserve">If you were the University attorney, what other provisions would you insert in the employment contract?  See #1, </w:t>
      </w:r>
      <w:r>
        <w:rPr>
          <w:sz w:val="24"/>
          <w:u w:val="single"/>
        </w:rPr>
        <w:t>Vanderbilt University</w:t>
      </w:r>
      <w:r>
        <w:rPr>
          <w:sz w:val="24"/>
        </w:rPr>
        <w:t>, page 458. § 8-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33</w:t>
      </w:r>
    </w:p>
    <w:sectPr>
      <w:type w:val="continuous"/>
      <w:pgSz w:w="12240" w:h="15840"/>
      <w:pgMar w:left="1440" w:right="144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